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48"/>
          <w:szCs w:val="48"/>
          <w:lang w:eastAsia="cs-CZ"/>
        </w:rPr>
      </w:pPr>
      <w:r>
        <w:rPr>
          <w:rFonts w:eastAsia="Times New Roman"/>
          <w:b/>
          <w:bCs/>
          <w:color w:val="000000"/>
          <w:sz w:val="48"/>
          <w:szCs w:val="48"/>
          <w:lang w:eastAsia="cs-CZ"/>
        </w:rPr>
        <w:t>SCHODIŠŤOVÁ PLOŠINA - DŮM DĚTÍ A MLÁDEŽE KOPŘIVNICE</w:t>
      </w:r>
    </w:p>
    <w:p>
      <w:pPr>
        <w:pStyle w:val="Normal"/>
        <w:rPr>
          <w:rFonts w:eastAsia="Times New Roman"/>
          <w:b/>
          <w:b/>
          <w:bCs/>
          <w:color w:val="000000"/>
          <w:sz w:val="48"/>
          <w:szCs w:val="48"/>
          <w:lang w:eastAsia="cs-CZ"/>
        </w:rPr>
      </w:pPr>
      <w:r>
        <w:rPr>
          <w:rFonts w:eastAsia="Times New Roman"/>
          <w:b/>
          <w:bCs/>
          <w:color w:val="000000"/>
          <w:sz w:val="48"/>
          <w:szCs w:val="48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 xml:space="preserve">ROZMĚRY: 1050x770mm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 xml:space="preserve">PŘÍVODNÍ NAPĚTÍ: 230V (50Hz)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>RYCHLOST: 8m/min</w:t>
        <w:br/>
        <w:t xml:space="preserve">POHON: záběrem hrotového kola do perforované kolejnice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>NOSNOST: 300kg do 45° (do 770mm), 250kg do 45° (1050x900,</w:t>
        <w:br/>
        <w:t xml:space="preserve">1250x800mm), 200kg nad 45°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 xml:space="preserve">PŘÍKON: 0,7 kW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 xml:space="preserve">PROVOZNÍ NAPĚTÍ: 24V trakční, ovládací i pomocné obvody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 xml:space="preserve">VERZE: Levá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>PROVEDENÍ: Interní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 xml:space="preserve">Do ceny zahrnout: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 xml:space="preserve">Instalace, plošina o rozměru 1050x770mm: 1,00 ks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 xml:space="preserve">Vodící kolejnice interní (diagonála + dráha v patře): 7,20 m, Zatáčka 90°:  4,00 ks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 xml:space="preserve">Bateriový provoz: 1,00 ks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 xml:space="preserve">Bezpečnostní výbava dle normy: 1,00 ks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 xml:space="preserve">Boční nájezd motorický: 2,00 ks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 xml:space="preserve">Dálkový ovladač pro doprovod: 1,00 ks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 xml:space="preserve">Kontrola přetížení: 1,00 ks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 xml:space="preserve">Motorizované sklápění plošiny (sklápění  + ovla.): 1,00 ks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 xml:space="preserve">Patrový dálkový ovladač: 2,00 ks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 xml:space="preserve">Přijímač: 1,00 ks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 xml:space="preserve">Sedátko na plošině: 1,00 ks,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  <w:t>Uchycení na nohy</w:t>
      </w:r>
    </w:p>
    <w:p>
      <w:pPr>
        <w:pStyle w:val="Normal"/>
        <w:spacing w:before="0" w:after="160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Times New Roman"/>
          <w:color w:val="000000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3:41:00Z</dcterms:created>
  <dc:creator>Daniela Koricanska</dc:creator>
  <dc:description/>
  <cp:keywords/>
  <dc:language>en-US</dc:language>
  <cp:lastModifiedBy>Daniela Koricanska</cp:lastModifiedBy>
  <dcterms:modified xsi:type="dcterms:W3CDTF">2020-01-06T13:41:00Z</dcterms:modified>
  <cp:revision>2</cp:revision>
  <dc:subject/>
  <dc:title/>
</cp:coreProperties>
</file>